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ВЕСТКА ДНЯ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7"/>
          <w:szCs w:val="27"/>
        </w:rPr>
        <w:t>заседания комиссии по проведению административной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7"/>
          <w:szCs w:val="27"/>
        </w:rPr>
        <w:t>реформы и повышению качества предоставляемых государственных и муниципальных услуг в Астраханской области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5.04.2017</w:t>
        <w:tab/>
        <w:t xml:space="preserve">  16-00</w:t>
        <w:tab/>
        <w:tab/>
        <w:tab/>
        <w:tab/>
        <w:tab/>
        <w:t xml:space="preserve">Малый зал </w:t>
      </w:r>
    </w:p>
    <w:p>
      <w:pPr>
        <w:pStyle w:val="Normal"/>
        <w:ind w:left="5652" w:firstLine="720"/>
        <w:jc w:val="both"/>
        <w:rPr/>
      </w:pPr>
      <w:r>
        <w:rPr>
          <w:b/>
          <w:color w:val="000000"/>
          <w:sz w:val="27"/>
          <w:szCs w:val="27"/>
        </w:rPr>
        <w:t>администрации</w:t>
      </w:r>
    </w:p>
    <w:p>
      <w:pPr>
        <w:pStyle w:val="Normal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ab/>
        <w:tab/>
        <w:tab/>
        <w:tab/>
        <w:tab/>
        <w:tab/>
        <w:tab/>
        <w:tab/>
        <w:t xml:space="preserve">Губернатора </w:t>
      </w:r>
    </w:p>
    <w:p>
      <w:pPr>
        <w:pStyle w:val="Normal"/>
        <w:ind w:left="5652"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Астраханской области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ступительное слово вице-губернатора – председателя Правительства Астраханской области К.А. Маркелова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 согласовании перечня окон приема-выдачи документов филиала ФГБУ «Федеральная кадастровая палата Федеральной службы государственной регистрации, кадастра и картографии» по Астраханской области, планируемых к закрытию до 01.06.20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83032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2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Докладчик: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ляков Владимир Вячеславович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- директор филиала ФГБУ «Федеральная кадастровая палата Федеральной службы государственной регистрации, кадастра и картографии» по Астраханской области  (5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минут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96.6pt;mso-wrap-distance-left:9pt;mso-wrap-distance-right:0pt;mso-wrap-distance-top:0pt;mso-wrap-distance-bottom:0pt;margin-top:1.8pt;mso-position-vertical-relative:text;margin-left:1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2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Докладчик: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яков Владимир Вячеславович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- директор филиала ФГБУ «Федеральная кадастровая палата Федеральной службы государственной регистрации, кадастра и картографии» по Астраханской области  (5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минут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 исполнении органами местного самоуправления муниципальных образований Астраханской области распоряжения Правительства Астраханской области от 23.09.2015 № 408-Пр «О реализации приказа Федеральной службы государственной статистики от 06.05.2015 № 217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830320" cy="4837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483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2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Докладчик: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Базылев Евгений Андреевич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- заместитель министра – начальник департамента административной реформы и электронного правительства министерства экономического развития Астраханской области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(5 минут)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Содокладчики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(10 минут)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Фомин Юрий Иванович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 - руководитель аппарата администрации муниципального образования «Камызяк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Черников Константин Станиславович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- первый заместитель главы администрации – начальник финансового управления администрации муниципального образования «Лиманский 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тепанищева Лариса Викторовн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- заместитель главы администрации по экономическому развитию и инвестиционной политике – начальник отдела финансового и бюджетного планирования администрации муниципального образования «Чернояр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380.9pt;mso-wrap-distance-left:9pt;mso-wrap-distance-right:0pt;mso-wrap-distance-top:0pt;mso-wrap-distance-bottom:0pt;margin-top:1.8pt;mso-position-vertical-relative:text;margin-left:1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2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окладчик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Базылев Евгений Андреевич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- заместитель министра – начальник департамента административной реформы и электронного правительства министерства экономического развития Астраханской области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(5 минут)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Содокладчики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(10 минут)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>: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Фомин Юрий Иванович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  - руководитель аппарата администрации муниципального образования «Камызяк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Черников Константин Станиславович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 - первый заместитель главы администрации – начальник финансового управления администрации муниципального образования «Лиманский 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епанищева Лариса Викторовн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- заместитель главы администрации по экономическому развитию и инвестиционной политике – начальник отдела финансового и бюджетного планирования администрации муниципального образования «Чернояр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б одобрении технологических схем предоставления государственных и муниципальных услуг (услуг) Астраханской области</w:t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  <w:highlight w:val="yellow"/>
        </w:rPr>
      </w:pPr>
      <w:r>
        <w:rPr>
          <w:color w:val="000000"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830320" cy="1191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2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Докладчик: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Анисимова Оксана Валерьевн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– начальник отдела административной реформ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департамента административной реформы и электронного правительств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министерства экономического развития Астраханской области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(5 мину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93.85pt;mso-wrap-distance-left:9pt;mso-wrap-distance-right:0pt;mso-wrap-distance-top:0pt;mso-wrap-distance-bottom:0pt;margin-top:1.8pt;mso-position-vertical-relative:text;margin-left:1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2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Докладчик: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Анисимова Оксана Валерьевна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 – начальник отдела административной рефор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>департамента административной реформы и электронного правительств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министерства экономического развития Астраханской области </w:t>
                            </w:r>
                          </w:p>
                          <w:p>
                            <w:pPr>
                              <w:pStyle w:val="ConsPlusCell"/>
                              <w:jc w:val="both"/>
                              <w:rPr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(5 мину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707" w:gutter="0" w:header="709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7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ectiontitle">
    <w:name w:val="section_title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right="5574" w:hanging="0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Уровень 1"/>
    <w:basedOn w:val="Normal"/>
    <w:qFormat/>
    <w:pPr>
      <w:spacing w:lineRule="auto" w:line="360"/>
      <w:jc w:val="both"/>
    </w:pPr>
    <w:rPr>
      <w:rFonts w:eastAsia="SimSun;Ўм-ЎмЎгЎм?Ўм§ё"/>
      <w:sz w:val="28"/>
      <w:szCs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  <w:textAlignment w:val="center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32:00Z</dcterms:created>
  <dc:creator>LHazova</dc:creator>
  <dc:description/>
  <cp:keywords/>
  <dc:language>en-US</dc:language>
  <cp:lastModifiedBy>Осипова Анна Алексеевна</cp:lastModifiedBy>
  <cp:lastPrinted>2017-04-18T13:45:00Z</cp:lastPrinted>
  <dcterms:modified xsi:type="dcterms:W3CDTF">2017-04-24T12:27:00Z</dcterms:modified>
  <cp:revision>32</cp:revision>
  <dc:subject/>
  <dc:title>ПОВЕСТКА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5605884</vt:r8>
  </property>
</Properties>
</file>